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opin Etude in C sharp minor O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high quality and I have tried to make them sound lik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ances. They require some reverb to sound dec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rained as a concert pianist in England and have a diplom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yal College of Music in London. I have studied with Louis Kentner, Vl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emuter, Jorge Bolet and others. I have given recitals in England, Isra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A and Argenti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bert Finl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ley.robert@mail.ndhm.gtegs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FINLEY@delphi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